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D</w:t>
        <w:tab/>
        <w:t xml:space="preserve">                                       Pag. 1 – 4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IMBRACAMINTI RUTIERE DIN BETON DE CIMENT        </w:t>
        <w:tab/>
        <w:tab/>
        <w:t xml:space="preserve">                                                               </w:t>
        <w:tab/>
        <w:tab/>
        <w:t>Pag. 1 – 4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>CAIET DE SARCINI PENTRU STRAT RUTIER DIN BETON SLAB</w:t>
        <w:tab/>
        <w:t xml:space="preserve">  Pag. 1-25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 FUNDATII DE BALAST SI/SAU DE BALAST AMESTEC OPTIMAL                                                                          Pag. 1 – 12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 STRAT RUTIER DIN AGREGATE NATURALE STABILIZATE CU CIMENT                                </w:t>
        <w:tab/>
        <w:tab/>
        <w:tab/>
        <w:tab/>
        <w:t xml:space="preserve">Pag. 1 - 23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             Pag. 1 - 15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      Pag. 1 - 23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749" w:gutter="0" w:header="403" w:top="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5"/>
      <w:gridCol w:w="1968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789767434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/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3, Str. Matei Basarab, Nr. 108, Bl. 74, Sc. 1, Et. 7, Ap. 29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o-RO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TOC2Char">
    <w:name w:val="TOC 2 Char"/>
    <w:basedOn w:val="DefaultParagraphFont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DefaultTextChar">
    <w:name w:val="Default Text Char"/>
    <w:basedOn w:val="DefaultParagraphFont"/>
    <w:qFormat/>
    <w:rPr>
      <w:sz w:val="24"/>
      <w:szCs w:val="24"/>
      <w:lang w:val="ro-RO" w:eastAsia="en-US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odyText3">
    <w:name w:val="Body Text 3"/>
    <w:basedOn w:val="Normal"/>
    <w:qFormat/>
    <w:pPr/>
    <w:rPr>
      <w:b/>
      <w:bCs/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zCs w:val="24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8000"/>
      <w:szCs w:val="24"/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autoSpaceDE w:val="false"/>
      <w:ind w:left="720" w:hanging="360"/>
    </w:pPr>
    <w:rPr>
      <w:sz w:val="20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ro-RO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1:00Z</dcterms:created>
  <dc:creator>MoZarD</dc:creator>
  <dc:description/>
  <cp:keywords/>
  <dc:language>en-US</dc:language>
  <cp:lastModifiedBy>r5</cp:lastModifiedBy>
  <cp:lastPrinted>2012-02-20T12:44:00Z</cp:lastPrinted>
  <dcterms:modified xsi:type="dcterms:W3CDTF">2013-11-25T10:05:00Z</dcterms:modified>
  <cp:revision>41</cp:revision>
  <dc:subject/>
  <dc:title> </dc:title>
</cp:coreProperties>
</file>